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D.272.99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 xml:space="preserve">Opis przedmiotu zamówienia/Parametry techniczne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.  Myjnia 2 komorowa przeznaczona do mycia i dezynfekcji gastroskopów i kolonoskopów – 1 szt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ducent urządzenia: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cs="Arial" w:ascii="Cambria" w:hAnsi="Cambria"/>
        </w:rPr>
        <w:t xml:space="preserve">Typ/ model: …………………………………..; nr kat. ………….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ok produkcji: …………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/>
                <w:bCs/>
                <w:smallCaps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cs="Cambria" w:ascii="Cambria" w:hAnsi="Cambria"/>
                <w:b/>
                <w:kern w:val="2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Rok produkcji – nie starszy niż z 2025 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tomatyczny w pełni powtarzalny zamknięty system przeznaczony do mycia i dezynfekcji gastroskopów i kolonoskopów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yjnia-dezynfektor ładowana od frontu wyposażona w dwie oddzielne komory działające niezależnie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świetlacz informujący o stanie myjni (panel dotykowy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mieszczenie endoskopu w koszu wysuwanym z myj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ystem myjący kanały wewnętrzne i powierzchnie endoskopów przy użyciu niezależnych konektor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dnorazowe użycie środków chemicznych na bazie kwasu nadoctow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as procesu dekontaminacji max 30 minu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ntrola szczelności endoskopu podczas każdego etapu procesu mycia i dezynfekcji z systemem zabezpieczającym przed ich zalani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zdatnianie mikrobiologiczne wody poprzez system sterylnych filtr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ilanie prądem jednofazow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ilanie wodą z instalacji szpitaln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udowa komory ze stali kwasoodporn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ntrola przepływu w kanałach endoskop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ystem mechanicznego kodowania kanistrów, uniemożliwiający przypadkową zamianę płynów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utomatyczne wydmuchiwanie kanałów endoskopu między etapami oraz po procesie dekontaminacji endoskop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integrowana drukarka do raportów dekontaminacji. Oddzielna do każdej komory myjni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żliwość wprowadzenia do systemu myjni danych identyfikacyjnych procesowanych endoskopów oraz użytkownik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mytych endoskopów: min.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y myjni: 750 x 690 x 1659 mm (± 5%) (szerokość, głębokość, wysokość), waga maks. 220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ewnętrzny softener do zmiękczania wod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</w:rPr>
        <w:t>II.  System do przechowywania endoskopów w czystości mikrobiologicznej – 1 szt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ducent urządzenia: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cs="Arial" w:ascii="Cambria" w:hAnsi="Cambria"/>
        </w:rPr>
        <w:t xml:space="preserve">Typ/ model: …………………………………..; nr kat. ………….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ok produkcji: …………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/>
                <w:bCs/>
                <w:smallCaps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cs="Cambria" w:ascii="Cambria" w:hAnsi="Cambria"/>
                <w:b/>
                <w:kern w:val="2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Rok produkcji – nie starszy niż z 2025 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ystosowana do przechowywania 12 szt. endoskop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chowywanie endoskopów w czystości mikrobiologicznej przez minimum 160 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nkcja suszenia endoskopów w ciągu max 120 minu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zprzewodowe zaczytywanie endoskopów, kompatybilność z zaoferowanym oprogramowani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odowe zaczytywanie personaliów użytkowników szafy oraz kontrola dostęp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tomatyczna blokada drzwi po zamknięci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syłanie raportu do zaoferowanego systemu archiwiz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aktowa nie większe niż wymiary: Szer./ Głęb./ Wys.: 1960 mm / 470 mm /213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stanowisk na wideoendoskopy giętkie z przyłączami do gastroskopów, kolonoskop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ilanie powietrzem klasy medycznej z sieci szpitaln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nel LCD informujący o aktualnym statusie endoskop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b/>
          <w:b/>
        </w:rPr>
      </w:pPr>
      <w:bookmarkStart w:id="0" w:name="_Hlk95386411"/>
      <w:bookmarkEnd w:id="0"/>
      <w:r>
        <w:rPr>
          <w:rFonts w:cs="Cambria" w:ascii="Cambria" w:hAnsi="Cambria"/>
          <w:b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/>
          <w:b/>
          <w:bCs/>
          <w:i/>
          <w:i/>
          <w:kern w:val="2"/>
        </w:rPr>
      </w:pPr>
      <w:r>
        <w:rPr>
          <w:rFonts w:cs="Cambria" w:ascii="Cambria" w:hAnsi="Cambria"/>
          <w:b/>
          <w:bCs/>
          <w:i/>
          <w:kern w:val="2"/>
        </w:rPr>
      </w:r>
      <w:bookmarkStart w:id="1" w:name="_Hlk95386411"/>
      <w:bookmarkStart w:id="2" w:name="_Hlk95386411"/>
      <w:bookmarkEnd w:id="2"/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8T11:11:00Z</dcterms:modified>
  <cp:revision>35</cp:revision>
  <dc:subject/>
  <dc:title/>
</cp:coreProperties>
</file>